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26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Farb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, sing und spiel nach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боје и да опишу предмете уз помоћ бој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бој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пишу предмете користећи бој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предмете користећи једноставна језичка средст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флеш картице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 и и позива их да отворе уџбеник на страни 18. Наставник пушта песмицу број 19,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Orang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un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gelb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, на аудио ЦД-у. Ученици треба да устану и гледајући слике да опонашају покрете медведа Берта. Уз сваку боју изводи се другачији покрет. Наставник пева заједно са ученицима и показује им покрет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Ученици слушају песмицу два пута. Након дргугог слушања наставник чита ученицима текст песмице и подстиче их да понављају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Затим наставник пушта исту песмицу само овога пута број 20 на аудио ЦД-у. У питању је само мелодија песмице без текста. Ученици певају заједно са наставником и изводе покрет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затим подиже флеш картицу одређене боје, а ученици треба, као у песмици, да изведу одговарајући покрет уз сваку бо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изводи покрете заједно са ученици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сами бирају предмет одређене боје и говоре које је боје предмет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7:22:00Z</dcterms:created>
  <dc:creator>Vera Scekic</dc:creator>
  <dc:description/>
  <cp:keywords/>
  <dc:language>en-US</dc:language>
  <cp:lastModifiedBy>ANA</cp:lastModifiedBy>
  <dcterms:modified xsi:type="dcterms:W3CDTF">2019-04-26T07:27:00Z</dcterms:modified>
  <cp:revision>4</cp:revision>
  <dc:subject/>
  <dc:title/>
</cp:coreProperties>
</file>